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"/>
        <w:pBdr/>
        <w:bidi w:val="0"/>
        <w:ind w:left="0" w:right="0" w:hanging="0"/>
        <w:jc w:val="center"/>
        <w:rPr/>
        <w:framePr w:w="4779" w:h="322" w:x="4165" w:y="693" w:hSpace="0" w:vSpace="0" w:wrap="notBeside" w:vAnchor="page" w:hAnchor="page" w:hRule="exact"/>
        <w:pBdr/>
      </w:pPr>
      <w:r>
        <w:rPr>
          <w:b/>
          <w:bCs/>
          <w:color w:val="000000"/>
          <w:sz w:val="28"/>
          <w:szCs w:val="28"/>
        </w:rPr>
        <w:t xml:space="preserve">Критерии оценки презентации </w:t>
      </w:r>
    </w:p>
    <w:p>
      <w:pPr>
        <w:pStyle w:val="Default"/>
        <w:widowControl w:val="false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58800</wp:posOffset>
                </wp:positionH>
                <wp:positionV relativeFrom="page">
                  <wp:posOffset>847725</wp:posOffset>
                </wp:positionV>
                <wp:extent cx="6813550" cy="4933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493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671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1"/>
                              <w:gridCol w:w="4858"/>
                              <w:gridCol w:w="1404"/>
                              <w:gridCol w:w="1407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Название 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Критерии оценки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Количество бал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ценка группы 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ценка учени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5" w:hRule="atLeast"/>
                              </w:trPr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1. Структура презентации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(40 баллов)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2. Оформление презентации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(50 баллов)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3. Содержание презентации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(60 баллов)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4. Эффект презентации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( 10 баллов) 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авильное оформление титульного листа, Наличие понятной навигации, Отмечены информационные ресурсы, Логическая последовательность информации на слайдах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Единый стиль оформления Использование на слайдах разного рода объектов Использование анимационных объектов Правильность изложения текста Использование объектов, сделанных в других программах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Сформулированы цель, гипотезы Понятны задачи и ход исследования Методы исследования ясны Эксперимент проведен, достоверность полученных результатов обоснована Сделаны выводы Результаты и выводы соответствуют поставленной цели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бщее впечатление от просмотра презентации 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6.5pt;height:388.5pt;mso-wrap-distance-left:5.7pt;mso-wrap-distance-right:5.7pt;mso-wrap-distance-top:5.7pt;mso-wrap-distance-bottom:5.7pt;margin-top:66.75pt;mso-position-vertical-relative:page;margin-left:44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671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1"/>
                        <w:gridCol w:w="4858"/>
                        <w:gridCol w:w="1404"/>
                        <w:gridCol w:w="1407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3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Название 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Критерии оценки 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Количество баллов 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ценка группы 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ценка ученика </w:t>
                            </w:r>
                          </w:p>
                        </w:tc>
                      </w:tr>
                      <w:tr>
                        <w:trPr>
                          <w:trHeight w:val="6345" w:hRule="atLeast"/>
                        </w:trPr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1. Структура презентации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(40 баллов)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2. Оформление презентации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(50 баллов)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3. Содержание презентации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(60 баллов)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4. Эффект презентации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( 10 баллов) 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авильное оформление титульного листа, Наличие понятной навигации, Отмечены информационные ресурсы, Логическая последовательность информации на слайдах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Единый стиль оформления Использование на слайдах разного рода объектов Использование анимационных объектов Правильность изложения текста Использование объектов, сделанных в других программах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Сформулированы цель, гипотезы Понятны задачи и ход исследования Методы исследования ясны Эксперимент проведен, достоверность полученных результатов обоснована Сделаны выводы Результаты и выводы соответствуют поставленной цели 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бщее впечатление от просмотра презентации 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2"/>
        <w:pBdr/>
        <w:bidi w:val="0"/>
        <w:spacing w:lineRule="atLeast" w:line="323"/>
        <w:ind w:left="0" w:right="0" w:hanging="0"/>
        <w:rPr/>
        <w:framePr w:w="6137" w:h="1292" w:x="899" w:y="10480" w:hSpace="0" w:vSpace="0" w:wrap="notBeside" w:vAnchor="page" w:hAnchor="page" w:hRule="exact"/>
        <w:pBdr/>
      </w:pPr>
      <w:r>
        <w:rPr>
          <w:rFonts w:cs="Arial" w:ascii="Arial" w:hAnsi="Arial"/>
          <w:sz w:val="28"/>
          <w:szCs w:val="28"/>
        </w:rPr>
        <w:t xml:space="preserve">Отличная работа 160 – 140 баллов Хорошая работа 139 – 130 баллов Удовлетворительная работа 129 – 100 Презентация нуждается в доработке 99 – 80 Слабая работа 79 - … </w:t>
      </w:r>
    </w:p>
    <w:p>
      <w:pPr>
        <w:pStyle w:val="Defaul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02" w:right="363" w:gutter="0" w:header="0" w:top="63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ar-SA"/>
    </w:rPr>
  </w:style>
  <w:style w:type="paragraph" w:styleId="CM1">
    <w:name w:val="CM1"/>
    <w:basedOn w:val="Default"/>
    <w:next w:val="Default"/>
    <w:qFormat/>
    <w:pPr>
      <w:widowControl w:val="false"/>
      <w:spacing w:lineRule="auto" w:line="240" w:before="0" w:after="0"/>
    </w:pPr>
    <w:rPr>
      <w:sz w:val="24"/>
      <w:szCs w:val="24"/>
    </w:rPr>
  </w:style>
  <w:style w:type="paragraph" w:styleId="CM3">
    <w:name w:val="CM3"/>
    <w:basedOn w:val="Default"/>
    <w:next w:val="Default"/>
    <w:qFormat/>
    <w:pPr>
      <w:widowControl w:val="false"/>
      <w:spacing w:lineRule="auto" w:line="240" w:before="0" w:after="0"/>
    </w:pPr>
    <w:rPr>
      <w:sz w:val="24"/>
      <w:szCs w:val="24"/>
    </w:rPr>
  </w:style>
  <w:style w:type="paragraph" w:styleId="CM2">
    <w:name w:val="CM2"/>
    <w:basedOn w:val="Default"/>
    <w:next w:val="Default"/>
    <w:qFormat/>
    <w:pPr>
      <w:widowControl w:val="false"/>
      <w:spacing w:lineRule="atLeast" w:line="323" w:before="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96</Characters>
  <CharactersWithSpaces>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8:59:00Z</dcterms:created>
  <dc:creator>alexander.popov</dc:creator>
  <dc:description/>
  <dc:language>en-US</dc:language>
  <cp:lastModifiedBy/>
  <dcterms:modified xsi:type="dcterms:W3CDTF">2010-06-04T18:59:00Z</dcterms:modified>
  <cp:revision>2</cp:revision>
  <dc:subject/>
  <dc:title>Microsoft Word - kriterii_ozenk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ter0k</vt:lpwstr>
  </property>
</Properties>
</file>